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</w:t>
      </w:r>
      <w:r>
        <w:rPr>
          <w:color w:val="FF0000"/>
        </w:rPr>
        <w:t>Your Name</w:t>
      </w:r>
      <w:r>
        <w:rPr/>
        <w:t>__Du’juan thompson_______________________  Date 4/5/11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Detroit Free Press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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http://www.freep.com/article/20110315/NEWS07/103150409/Japan-s-nuclear-crisis-Q-A_____________Date ___4/5/11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Japan’s Nuclear Crisis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n/a_________ </w:t>
      </w:r>
    </w:p>
    <w:p>
      <w:pPr>
        <w:pStyle w:val="Normal"/>
        <w:spacing w:lineRule="auto" w:line="240"/>
        <w:rPr/>
      </w:pPr>
      <w:r>
        <w:rPr/>
        <w:t>Publisher, Place and Date of Publication Gannett, 3/15/2011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is there a danger to radiatiom___ (Type main ideas her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__exposion of radiation to humans?__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color w:val="008000"/>
              </w:rPr>
              <w:t>__how about personal health__danger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y meltdowns dang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you must have 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(Type Here)___found some radiation -cesiu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185000 evacuate 190 exposed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__melt down occurs uranium__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worst attempts _to cool- fai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FF"/>
              </w:rPr>
              <w:t>__winds to pacific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us nrc no danger wes coa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u can take pill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it can cause thyroid cancer_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____if its realeased its nothing we can really do;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05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4-05T15:06:00Z</dcterms:modified>
  <cp:revision>3</cp:revision>
  <dc:subject/>
  <dc:title>Main Idea</dc:title>
</cp:coreProperties>
</file>